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МНОГОКВАРТИРНОГО ДОМА ПО УЛ. АРТИЛЛЕРИЙСКАЯ, 17-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27 сентября 2012 г.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 д. 17-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 на 2006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. 2006-2007 кров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ком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8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,2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4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,8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8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4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15:131913:3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овый ленточный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недоступно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сяные трещ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 деревя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сяные треще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snapToGrid w:val="false"/>
              <w:rPr/>
            </w:pPr>
            <w:r>
              <w:rPr/>
              <w:t>Железобетонные</w:t>
            </w:r>
          </w:p>
          <w:p>
            <w:pPr>
              <w:pStyle w:val="Normal"/>
              <w:snapToGrid w:val="false"/>
              <w:rPr/>
            </w:pPr>
            <w:r>
              <w:rPr/>
              <w:t>Железобетонные, монолит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исание потолков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 скатная шиферная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щатые, паркет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. и стеклопакет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ыхаются дерев. ра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плотный притвор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ерные и филенча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обои, побел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рязнение окрашенного слоя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остка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ин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шевые кабины, установлены жильцами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ая провод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топл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внешних котельных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чугун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0:00Z</dcterms:created>
  <dc:creator>User</dc:creator>
  <dc:description/>
  <cp:keywords/>
  <dc:language>en-US</dc:language>
  <cp:lastModifiedBy>user</cp:lastModifiedBy>
  <cp:lastPrinted>2011-10-20T11:25:00Z</cp:lastPrinted>
  <dcterms:modified xsi:type="dcterms:W3CDTF">2012-09-27T08:21:00Z</dcterms:modified>
  <cp:revision>25</cp:revision>
  <dc:subject/>
  <dc:title>Утверждаю</dc:title>
</cp:coreProperties>
</file>